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44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6"/>
          <w:szCs w:val="36"/>
        </w:rPr>
        <w:t>БЕЛОВОД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31.03.2015г.  № 4-33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п.Беловодка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4-25 «О бюджете</w:t>
      </w:r>
    </w:p>
    <w:p>
      <w:pPr>
        <w:pStyle w:val="Normal"/>
        <w:rPr/>
      </w:pPr>
      <w:r>
        <w:rPr>
          <w:b/>
          <w:sz w:val="28"/>
          <w:lang w:val="ru-RU"/>
        </w:rPr>
        <w:t>Беловод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3.12.2014 года №4-25 «О бюджете Беловодского сельского поселения на 2015 год и на плановый период 2016 и 2017 годов»  (от 30.01.2015г. №4-31) Беловод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4-25 «</w:t>
      </w:r>
      <w:r>
        <w:rPr>
          <w:sz w:val="28"/>
          <w:szCs w:val="28"/>
          <w:lang w:val="ru-RU"/>
        </w:rPr>
        <w:t>О бюджете Беловод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  В пункте 1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 на 2015 год  по  доходам  вместо  цифр «1029340» записать «972757»,расходам  вместо цифр  «1029340»  записать  «1014088,21»  ввести  дефицит  в  сумме «41331,21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  2016  и  2017  годов  по  доходам  вместо   цифр «1071368»  и  «1095418»,  записать  «1016888» и «1039319»,  по  расходам «1071368» и «1095418» записать  «1016888» и «1039319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2 В пункте 2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иложение 1 «Прогнозируемые  доходы  бюджета   Беловодского    сельского  поселения  на  2015  год «  изложить   в  новой  редакции»,(приложение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-  приложение  2  «Прогнозируемые  доходы  бюджтета  Беловодского   сельского  поселения  на  плановый  период  2016  и  2017  годов»  изложить  в  новой  редакции  (приложение 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 В  пункте  5:  приложение   6 «Распределение  бюджетных  ассигнований  по  разделам,  подразделам,  целевым  статьям  и  видам  расходов  классификации  расходов  бюджета  на  2015  год»  изложить  в  новой  редакции  (приложение 3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-приложение  7  «Распределение  бюджетных  ассигнований  по  разделам, подразделам,  целевым  статьям  и  видам  расходов  классификации  расходов  бюджета  на  плановый  период  2016 и 2017 годов»  изложить  в  новой  редакции (приложение4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8 « Ведомственная  структура  расходов  бюджета  сельского  поселения  на  2015 год»   изложить   в  новой  редакции (приложение 5).</w: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>
          <w:sz w:val="28"/>
          <w:szCs w:val="28"/>
          <w:lang w:val="ru-RU"/>
        </w:rPr>
        <w:tab/>
        <w:t>- приложение  9  «Ведомственная  структура    расходов  бюджета  сельского  поселения  на  плановый  период  2016   и  2017  годов»   изложить  в  новой  редакции  (приложение  6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 Приложение  10  «  Источники  внутреннего  финансирования  дефицита  бюджета  Беловодского   сельского  поселения  на  2015  год»  согласно  приложения  7  к  решению  изложить  в  новой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  В пункте  6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>
          <w:sz w:val="28"/>
          <w:szCs w:val="28"/>
          <w:lang w:val="ru-RU"/>
        </w:rPr>
        <w:tab/>
        <w:t>- на  2015  год  вместо  цифр «815940», записать «759357»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на 2016  год  вместо  цифр «848568», записать «794088» 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на  2017  год  вместо  цифр   «862218», записать «806119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 Решение  вступает  в  силу  со  дня 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 Решение  опубликовать  в  официальном  печатном  издании  «Муниципальный  вестни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Беловодского  сельского</w:t>
      </w:r>
    </w:p>
    <w:p>
      <w:pPr>
        <w:pStyle w:val="Normal"/>
        <w:tabs>
          <w:tab w:val="clear" w:pos="720"/>
          <w:tab w:val="left" w:pos="7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</w:t>
        <w:tab/>
        <w:t>С.И.Макаренко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Отдел муниципальных образований МФ РФ</dc:creator>
  <dc:description/>
  <cp:keywords/>
  <dc:language>en-US</dc:language>
  <cp:lastModifiedBy>Бухгалтер</cp:lastModifiedBy>
  <cp:lastPrinted>2015-01-30T10:52:00Z</cp:lastPrinted>
  <dcterms:modified xsi:type="dcterms:W3CDTF">2015-04-07T08:35:00Z</dcterms:modified>
  <cp:revision>30</cp:revision>
  <dc:subject>Нормативно-правовые акты МО</dc:subject>
  <dc:title>ВОЛОГОДСКАЯ ГОРОДСКАЯ ДУМА</dc:title>
</cp:coreProperties>
</file>